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7848928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5618792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